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向境外输出列入畜禽遗传资源保护名录的蚕遗传资源审批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25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畜禽、蜂、蚕遗传资源引进、输出、对外合作研究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5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向境外输出列入畜禽遗传资源保护名录的蚕遗传资源审批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5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500301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（延续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500302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牧法》第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牧法》第三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禽遗传资源进出境和对外合作研究利用审批办法》第六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禽遗传资源进出境和对外合作研究利用审批办法》第七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畜禽遗传资源进出境和对外合作研究利用审批办法》第十四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二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牧法》第六十条　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（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农业农村厅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）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者具有法人资格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用途明确。　                        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3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畜禽遗传资源保护和利用规划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4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不对境内畜牧业生产和畜禽产品出口构成威胁。　                        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5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国家共享惠益方案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禽遗传资源进出境和对外合作研究利用审批办法》第六条　向境外输出列入畜禽遗传资源保护名录的畜禽遗传资源，应当具备下列条件：（一）用途明确；（二）符合畜禽遗传资源保护和利用规划；（三）不对境内畜牧业生产和畜禽产品出口构成威胁；（四）国家共享惠益方案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向境外输出列入畜禽遗传资源保护名录的蚕遗传资源审批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华人民共和国农业农村部动植物苗种进（出）口审批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全程电子化审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受理（初审）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加大抽查力度，根据风险程度，合理确定抽查比例，抽查中发现与申请不符的，按隐瞒有关情况或者提供虚假材料申请许可，予以严肃处理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利用大数据资源，探索企业信用风险分类管理，建立企业信用积分规则，提高企业失信违法成本，引导诚信申请，对投诉举报多的企业实施重点监管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举报、投诉问题，抽查结果、调查处理结果及时向社会公开通报，接受公众监督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输出蚕遗传资源后加强政策评估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许可服务，全面推行分类许可，提高许可服务效率，定期组织开展业务培训，提高工作人员专业素养和业务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业农村部蚕遗传资源输出申请表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蚕种生产许可证》《蚕种经营许可证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3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企业法人营业执照　                        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 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因需要交换除一代杂交种以外蚕遗传资源的专家评估意见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5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与接收方签署的蚕遗传资源买卖合同或赠与协议　　                        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 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境外进口方签订的国家共享惠益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禽遗传资源进出境和对外合作研究利用审批办法》第七条　拟向境外输出列入畜禽遗传资源保护名录的畜禽遗传资源的单位，应当向其所在地的省、自治区、直辖市人民政府畜牧兽医行政主管部门提出申请，并提交下列资料：（一）畜禽遗传资源买卖合同或者赠与协议；（二）与境外进口方签订的国家共享惠益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人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受理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初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出具初审意见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初审通过的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部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专家评审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决定核发批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/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予核发批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九条第二款因交换需要出口蚕遗传资源的，应当向省级人民政府农业（蚕业）行政主管部门提出申请，同时提出国家共享惠益方案。省级人民政府农业（蚕业）行政主管部门应当自受理申请之日起二十个工作日内完成审核，并报农业部批准。农业部在二十个工作日内做出审批决定，不予批准的，书面通知申请人并说明理由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蚕种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九条第二款因交换需要出口蚕遗传资源的，应当向省级人民政府农业（蚕业）行政主管部门提出申请，同时提出国家共享惠益方案。省级人民政府农业（蚕业）行政主管部门应当自受理申请之日起二十个工作日内完成审核，并报农业部批准。农业部在二十个工作日内做出审批决定，不予批准的，书面通知申请人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</w:rPr>
        <w:t>承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  <w:lang w:eastAsia="zh-CN"/>
        </w:rPr>
        <w:t>受理（初审）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</w:rPr>
        <w:t>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8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文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  <w:lang w:eastAsia="zh-CN"/>
        </w:rPr>
        <w:t>受理（初审）结果类型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表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华人民共和国农业农村部动植物苗种进（出）口审批表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仿宋GB2312;仿宋" w:cs="方正仿宋_GBK"/>
          <w:color w:val="000000"/>
          <w:sz w:val="28"/>
          <w:szCs w:val="28"/>
          <w:lang w:eastAsia="zh-CN"/>
        </w:rPr>
      </w:pP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  <w:lang w:eastAsia="zh-CN"/>
        </w:rPr>
        <w:t>受理（初审）结果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color w:val="000000"/>
          <w:sz w:val="28"/>
          <w:szCs w:val="28"/>
        </w:rPr>
        <w:t>名称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农业农村部门初审意见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畜禽遗传资源进出境和对外合作研究利用审批办法》第十四条畜禽遗传资源引进、输出审批表的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；需要延续的，申请人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前向原审批机关申请延续。延续期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需要延续的，申请人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前向原审批机关申请延续。延续期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结果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kylin</cp:lastModifiedBy>
  <dcterms:modified xsi:type="dcterms:W3CDTF">2023-08-16T10:3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